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aracter Journal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s you read the novel, </w:t>
      </w:r>
      <w:r>
        <w:rPr>
          <w:rFonts w:cs="Comic Sans MS" w:ascii="Comic Sans MS" w:hAnsi="Comic Sans MS"/>
          <w:i/>
          <w:sz w:val="28"/>
          <w:szCs w:val="28"/>
        </w:rPr>
        <w:t>A View from the Bridge</w:t>
      </w:r>
      <w:r>
        <w:rPr>
          <w:rFonts w:cs="Comic Sans MS" w:ascii="Comic Sans MS" w:hAnsi="Comic Sans MS"/>
          <w:sz w:val="28"/>
          <w:szCs w:val="28"/>
        </w:rPr>
        <w:t>, I want you to take a close look at the characters.  To help you organize your thoughts about the characters and their actions, you will keep a character journal.  A character journal is a kind of diary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First, choose a character from </w:t>
      </w:r>
      <w:r>
        <w:rPr>
          <w:rFonts w:cs="Comic Sans MS" w:ascii="Comic Sans MS" w:hAnsi="Comic Sans MS"/>
          <w:i/>
          <w:sz w:val="28"/>
          <w:szCs w:val="28"/>
        </w:rPr>
        <w:t>A View from the Bridge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The first entry</w:t>
      </w:r>
      <w:r>
        <w:rPr>
          <w:rFonts w:cs="Comic Sans MS" w:ascii="Comic Sans MS" w:hAnsi="Comic Sans MS"/>
          <w:sz w:val="28"/>
          <w:szCs w:val="28"/>
        </w:rPr>
        <w:t xml:space="preserve"> in your journal should be a description of your chosen character.  What does he or she look like?  How does he/she dress?  What do they care about?  What do they worry about?  What kind of person are they?  How do they speak?  How do others perceive them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You may </w:t>
      </w:r>
      <w:r>
        <w:rPr>
          <w:rFonts w:cs="Comic Sans MS" w:ascii="Comic Sans MS" w:hAnsi="Comic Sans MS"/>
          <w:b/>
          <w:sz w:val="28"/>
          <w:szCs w:val="28"/>
        </w:rPr>
        <w:t xml:space="preserve">choose any character other than </w:t>
      </w:r>
      <w:r>
        <w:rPr>
          <w:rFonts w:cs="Comic Sans MS" w:ascii="Comic Sans MS" w:hAnsi="Comic Sans MS"/>
          <w:sz w:val="28"/>
          <w:szCs w:val="28"/>
        </w:rPr>
        <w:t>Alfieri since he’s telling the story and you will read his reactions to the events.  A list of the main characters is below.  Please choose one.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*Eddie</w:t>
        <w:tab/>
        <w:tab/>
        <w:t>*Catherine</w:t>
        <w:tab/>
        <w:tab/>
        <w:t>*Beatrice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*Marco</w:t>
        <w:tab/>
        <w:tab/>
        <w:t>*Rodolpho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For each chapter,</w:t>
      </w:r>
      <w:r>
        <w:rPr>
          <w:rFonts w:cs="Comic Sans MS" w:ascii="Comic Sans MS" w:hAnsi="Comic Sans MS"/>
          <w:sz w:val="28"/>
          <w:szCs w:val="28"/>
        </w:rPr>
        <w:t xml:space="preserve"> you will respond to the events that happened as if you were actually that character.  Try to take on your character’s personality.  How would he/she react to a given situation?  What would they think?  Write as if you were the character, using the first-person point of view (I) and using their language and their personality traits to discuss one event per section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ou should have 10 entries in your journal –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 1 page description of the character you’ve chos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9 journal entries – one per section.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Be sure to write at least 1/2 page per entry.  Be sure to respond to the events in the chapter as the character would, using first-person point of view (I) and using the tone and language you think that character would use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08:00Z</dcterms:created>
  <dc:creator>paul</dc:creator>
  <dc:description/>
  <cp:keywords/>
  <dc:language>en-US</dc:language>
  <cp:lastModifiedBy>paul</cp:lastModifiedBy>
  <dcterms:modified xsi:type="dcterms:W3CDTF">2007-07-05T17:15:00Z</dcterms:modified>
  <cp:revision>5</cp:revision>
  <dc:subject/>
  <dc:title>Character Journal</dc:title>
</cp:coreProperties>
</file>